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ecret Pleasures of the Uterus</w:t>
      </w:r>
    </w:p>
    <w:p>
      <w:pPr>
        <w:pStyle w:val="Normal"/>
        <w:rPr/>
      </w:pPr>
      <w:r>
        <w:rPr/>
        <w:t xml:space="preserve">The uterus...it's our first home, a place of safety and security.  Yet we now know that this vital female organ can also be a key source of sensuality and ecstasy for women.  Even though in the West we often don't associate the uterus with sexual satisfaction, many ancient cultures celebrate the sensual gifts of the uterus and recognize it as one of the main pleasure centers of our female bodies.  </w:t>
      </w:r>
    </w:p>
    <w:p>
      <w:pPr>
        <w:pStyle w:val="Normal"/>
        <w:rPr/>
      </w:pPr>
      <w:r>
        <w:rPr/>
        <w:t xml:space="preserve">For many women, it may take a shift in the way we relate to the uterus to open up to the sexual rewards it can give us.  From a physiological standpoint, during vaginal stimulation or sex (with yourself or a partner), the uterus enlarges and elevates with every phase of sexual response. This can generate wonderful satisfying sensations for women and full-on uterine orgasms in some.  Even researchers describe uterine orgasms as "earth shattering" and profoundly emotional.  </w:t>
      </w:r>
    </w:p>
    <w:p>
      <w:pPr>
        <w:pStyle w:val="Normal"/>
        <w:rPr/>
      </w:pPr>
      <w:r>
        <w:rPr/>
        <w:t xml:space="preserve">These mind-blowing surges of pure bliss often occur when there is a strong emotional connection such as a intense intimate bond with a partner or during the birth of a child.  At least thirty percent of all women in scientific studies have blended or g-spot orgasms, which are a combination of clitoral and uterine orgasms.  At home away from the sterile laboratory settings the numbers are probably much, much higher.  </w:t>
      </w:r>
    </w:p>
    <w:p>
      <w:pPr>
        <w:pStyle w:val="Normal"/>
        <w:rPr/>
      </w:pPr>
      <w:r>
        <w:rPr/>
        <w:t xml:space="preserve">For women wanting to find new ways to relate to the uterus for vibrant pregnancy, childbirth or lifelong sexual health, it can be helpful to get in touch with the energy of the uterus to expand ecstasy and awareness.  </w:t>
      </w:r>
    </w:p>
    <w:p>
      <w:pPr>
        <w:pStyle w:val="Normal"/>
        <w:rPr/>
      </w:pPr>
      <w:r>
        <w:rPr/>
        <w:t xml:space="preserve">To do so (or to help clients do this) it's important to create the freedom to explore what feels good to our bodies in a safe comfortable setting.  This may not involve a partner at first but rather pleasurable sensations such as caressing or stroking while placing one hand on the lower abdomen over the uterus.  It may help to imagine the uterus pulsating in ways that bring pleasure while breathing deeply into the uterine area.   </w:t>
      </w:r>
    </w:p>
    <w:p>
      <w:pPr>
        <w:pStyle w:val="Normal"/>
        <w:rPr/>
      </w:pPr>
      <w:r>
        <w:rPr/>
        <w:t xml:space="preserve">Even envisioning waves of intense pleasure in the uterus can heighten sexual pleasure. Taking the time to explore the secret pleasures of our uterine energy can bring many gifts to enjoy--for a lifetime. </w:t>
      </w:r>
    </w:p>
    <w:p>
      <w:pPr>
        <w:pStyle w:val="Normal"/>
        <w:rPr/>
      </w:pPr>
      <w:r>
        <w:rPr/>
      </w:r>
    </w:p>
    <w:p>
      <w:pPr>
        <w:pStyle w:val="Normal"/>
        <w:rPr/>
      </w:pPr>
      <w:r>
        <w:rPr/>
        <w:t>If you enjoyed this article, be sure to sign up for the free webinar with Eve (title) ... (link)</w:t>
      </w:r>
    </w:p>
    <w:p>
      <w:pPr>
        <w:pStyle w:val="Normal"/>
        <w:rPr/>
      </w:pPr>
      <w:r>
        <w:rPr/>
      </w:r>
    </w:p>
    <w:p>
      <w:pPr>
        <w:pStyle w:val="Normal"/>
        <w:rPr/>
      </w:pPr>
      <w:r>
        <w:rPr/>
        <w:t>Short Bio for Eve:</w:t>
      </w:r>
    </w:p>
    <w:p>
      <w:pPr>
        <w:pStyle w:val="Normal"/>
        <w:widowControl w:val="false"/>
        <w:autoSpaceDE w:val="false"/>
        <w:spacing w:before="0" w:after="0"/>
        <w:rPr>
          <w:rFonts w:cs="Helvetica"/>
        </w:rPr>
      </w:pPr>
      <w:r>
        <w:rPr>
          <w:rFonts w:cs="Helvetica"/>
        </w:rPr>
        <w:t>Dr. Eve Agee is an international bestselling author, medical anthropologist, women's health expert, and Founder of the Transform Coaching Academy.   Her best-selling book, The Uterine Health Companion: A Holistic Guide to Lifelong Wellness (Random House), is the winner of the International Book Awards.  </w:t>
      </w:r>
    </w:p>
    <w:p>
      <w:pPr>
        <w:pStyle w:val="Normal"/>
        <w:widowControl w:val="false"/>
        <w:autoSpaceDE w:val="false"/>
        <w:spacing w:before="0" w:after="0"/>
        <w:rPr>
          <w:rFonts w:cs="Helvetica"/>
        </w:rPr>
      </w:pPr>
      <w:r>
        <w:rPr>
          <w:rFonts w:cs="Helvetica"/>
        </w:rPr>
      </w:r>
    </w:p>
    <w:p>
      <w:pPr>
        <w:pStyle w:val="Normal"/>
        <w:widowControl w:val="false"/>
        <w:autoSpaceDE w:val="false"/>
        <w:spacing w:before="0" w:after="0"/>
        <w:rPr/>
      </w:pPr>
      <w:r>
        <w:rPr>
          <w:rFonts w:cs="Helvetica"/>
        </w:rPr>
        <w:t>Eve has served as a White House expert, taught at the University of Virginia, and researched women's healing throughout the world. She is the co-founder of the Hot Flash Mob and her work has been featured on NBC, Fox, BBC, iTV, Fox and NPR.  You can learn more about Dr. Eve's programs at www.eveagee.com. </w:t>
      </w:r>
    </w:p>
    <w:p>
      <w:pPr>
        <w:pStyle w:val="Normal"/>
        <w:rPr>
          <w:rFonts w:cs="Helvetica"/>
        </w:rPr>
      </w:pPr>
      <w:r>
        <w:rPr>
          <w:rFonts w:cs="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1:31:00Z</dcterms:created>
  <dc:creator>Eve Agee</dc:creator>
  <dc:description/>
  <cp:keywords/>
  <dc:language>en-US</dc:language>
  <cp:lastModifiedBy>Eve Agee</cp:lastModifiedBy>
  <cp:lastPrinted>2013-08-28T17:09:00Z</cp:lastPrinted>
  <dcterms:modified xsi:type="dcterms:W3CDTF">2013-08-28T22:54:00Z</dcterms:modified>
  <cp:revision>35</cp:revision>
  <dc:subject/>
  <dc:title/>
</cp:coreProperties>
</file>